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6 Romanova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, Romanova 37, rekonštrukcia budovy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6 Romanova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, Romanova 37, rekonštrukcia budovy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6 Romanova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Romanova 37, rekonštrukcia budovy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8-26T12:03:00Z</dcterms:modified>
  <cp:revision>55</cp:revision>
  <dc:subject/>
  <dc:title/>
</cp:coreProperties>
</file>